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TRIBUTED SYSTEM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S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Analyze and discuss in brief Minin’s DSM Model and its attempt to improve consistency.                                                                         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in detail about the various other consistency models.          </w:t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the various challenges faced by Distributed Sy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 xml:space="preserve">Explain the architectural model of a Distributed Syst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Explain in detail about the Operating System Architecture.               </w:t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How does AFS deal with the risk that callback messages may be lost?  </w:t>
        <w:tab/>
        <w:tab/>
        <w:tab/>
        <w:tab/>
        <w:t xml:space="preserve">(5)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in detail the concept of Event and Notification in distributed Environme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about the Working of Domain Name Sy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How the time of event occurrence is tracked in distributed systems. Explain various algorithms for synchronizing physical clocks.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Prepare a detailed performance analysis chart between Bully election algorithm and Ring based election algorithm based on different varying factors such as time, messages and memory requireme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concept of Locks in Concurrency Contr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BF7152-4AA3-453C-B53C-5A0D1961FA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240</Words>
  <Characters>1372</Characters>
  <CharactersWithSpaces>160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07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